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card 2.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d comments. Header comment updated remove C++ style comment fix comment for VSCMsgError give names to enums in typede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fix tab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Written by Alon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